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0.wmf" ContentType="image/x-wmf"/>
  <Override PartName="/word/media/image11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900"/>
        <w:rPr>
          <w:b/>
          <w:b/>
        </w:rPr>
      </w:pPr>
      <w:r>
        <w:rPr>
          <w:b/>
        </w:rPr>
        <w:t>Code No.3207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23435</wp:posOffset>
                </wp:positionH>
                <wp:positionV relativeFrom="paragraph">
                  <wp:posOffset>-123825</wp:posOffset>
                </wp:positionV>
                <wp:extent cx="779145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5pt;height:64.5pt;mso-wrap-distance-left:9.05pt;mso-wrap-distance-right:9.05pt;mso-wrap-distance-top:0pt;mso-wrap-distance-bottom:0pt;margin-top:-9.75pt;mso-position-vertical-relative:text;margin-left:364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  <w:t>III- B.Tech. II Semester Examinations April, 2003</w:t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  <w:t>PROCESS DYNAMICS  AND CONTROL</w:t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80</w:t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900" w:hanging="900"/>
        <w:rPr/>
      </w:pPr>
      <w:r>
        <w:rPr/>
        <w:t>1.a)</w:t>
        <w:tab/>
        <w:t>Define step, impulse and sinusoidal input functions. Write their mathematical equations with graphical representation.</w:t>
        <w:tab/>
      </w:r>
    </w:p>
    <w:p>
      <w:pPr>
        <w:pStyle w:val="Normal"/>
        <w:ind w:left="900" w:hanging="900"/>
        <w:rPr/>
      </w:pPr>
      <w:r>
        <w:rPr/>
        <w:t xml:space="preserve">   </w:t>
      </w:r>
      <w:r>
        <w:rPr/>
        <w:t>b)</w:t>
        <w:tab/>
        <w:t>A thermometer has a time constant of 15 sec and an initial temperature of 20</w:t>
      </w:r>
      <w:r>
        <w:rPr>
          <w:vertAlign w:val="superscript"/>
        </w:rPr>
        <w:t xml:space="preserve">0 </w:t>
      </w:r>
      <w:r>
        <w:rPr/>
        <w:t>C. It is suddenly expanded to a temperature of 100</w:t>
      </w:r>
      <w:r>
        <w:rPr>
          <w:vertAlign w:val="superscript"/>
        </w:rPr>
        <w:t xml:space="preserve">0 </w:t>
      </w:r>
      <w:r>
        <w:rPr/>
        <w:t>C and held there. Determine the rise time and the temperature at the rise time.</w:t>
        <w:tab/>
      </w:r>
    </w:p>
    <w:p>
      <w:pPr>
        <w:pStyle w:val="Normal"/>
        <w:ind w:left="900" w:hanging="90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</w:r>
    </w:p>
    <w:p>
      <w:pPr>
        <w:pStyle w:val="Normal"/>
        <w:ind w:left="900" w:hanging="900"/>
        <w:rPr/>
      </w:pPr>
      <w:r>
        <w:rPr/>
        <w:t>2.</w:t>
        <w:tab/>
        <w:t>Two non-interacting tanks are connected in series. The transfer function relating the   level, h</w:t>
      </w:r>
      <w:r>
        <w:rPr>
          <w:vertAlign w:val="subscript"/>
        </w:rPr>
        <w:t>2</w:t>
      </w:r>
      <w:r>
        <w:rPr/>
        <w:t xml:space="preserve"> in the second tank to the inflow, q to the first tank is given by the following transfer function,</w:t>
      </w:r>
    </w:p>
    <w:p>
      <w:pPr>
        <w:pStyle w:val="Normal"/>
        <w:tabs>
          <w:tab w:val="clear" w:pos="720"/>
          <w:tab w:val="left" w:pos="855" w:leader="none"/>
        </w:tabs>
        <w:ind w:left="912" w:hanging="540"/>
        <w:jc w:val="both"/>
        <w:rPr/>
      </w:pPr>
      <w:r>
        <w:rPr/>
        <w:t xml:space="preserve">   </w:t>
      </w:r>
      <w:r>
        <w:rPr/>
        <w:tab/>
        <w:t xml:space="preserve">The time constants are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1</w:t>
      </w:r>
      <w:r>
        <w:rPr/>
        <w:t xml:space="preserve">=0.5 seconds and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2</w:t>
      </w:r>
      <w:r>
        <w:rPr/>
        <w:t>=1 seconds, and the resistance to out flow R</w:t>
      </w:r>
      <w:r>
        <w:rPr>
          <w:vertAlign w:val="subscript"/>
        </w:rPr>
        <w:t>2</w:t>
      </w:r>
      <w:r>
        <w:rPr/>
        <w:t>=1. Sketch the response of the level in tank 2 if a unit step change is made in inlet flow rate to tank 1.</w:t>
        <w:tab/>
        <w:tab/>
        <w:tab/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3.</w:t>
        <w:tab/>
        <w:t xml:space="preserve">  Discuss the working principle &amp; mechanism of pneumatic PID controller with </w:t>
        <w:tab/>
        <w:t xml:space="preserve"> </w:t>
        <w:tab/>
        <w:t xml:space="preserve">  the help of a neat schematic diagram.</w:t>
        <w:tab/>
        <w:tab/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4.a)</w:t>
        <w:tab/>
        <w:t xml:space="preserve">  Plot the Root locus diagram for the open loop transfer function</w:t>
      </w:r>
    </w:p>
    <w:p>
      <w:pPr>
        <w:pStyle w:val="Normal"/>
        <w:spacing w:lineRule="auto" w:line="360"/>
        <w:ind w:left="72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/>
            </m:sSup>
          </m:den>
        </m:f>
      </m:oMath>
      <w:r>
        <w:rPr/>
        <w:br w:type="textWrapping" w:clear="all"/>
      </w:r>
      <w:r>
        <w:rPr/>
        <w:t xml:space="preserve">  Discuss the stability of the above system.</w:t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b)    </w:t>
        <w:tab/>
        <w:t xml:space="preserve">  Define characteristic equation of a system.  How far is it related to the stability     </w:t>
        <w:tab/>
        <w:t xml:space="preserve">  of system. 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Contd…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ode No.320703</w:t>
        <w:tab/>
        <w:tab/>
        <w:tab/>
        <w:t>-2-</w:t>
        <w:tab/>
        <w:tab/>
        <w:tab/>
        <w:tab/>
        <w:tab/>
        <w:t>Set No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</w:t>
        <w:tab/>
        <w:t xml:space="preserve">Write the characteristic equation and construct the Routh array for the control </w:t>
        <w:tab/>
        <w:t>system shown in the figure given below.  Is the system stable for    (a) K</w:t>
      </w:r>
      <w:r>
        <w:rPr>
          <w:vertAlign w:val="subscript"/>
        </w:rPr>
        <w:t>c</w:t>
      </w:r>
      <w:r>
        <w:rPr/>
        <w:t xml:space="preserve"> =9.5, (b) </w:t>
        <w:tab/>
        <w:t>K</w:t>
      </w:r>
      <w:r>
        <w:rPr>
          <w:vertAlign w:val="subscript"/>
        </w:rPr>
        <w:t>c</w:t>
      </w:r>
      <w:r>
        <w:rPr/>
        <w:t xml:space="preserve"> =11, (c) K</w:t>
      </w:r>
      <w:r>
        <w:rPr>
          <w:vertAlign w:val="subscript"/>
        </w:rPr>
        <w:t>c</w:t>
      </w:r>
      <w:r>
        <w:rPr/>
        <w:t xml:space="preserve"> = 12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haracter">
                  <wp:posOffset>118110</wp:posOffset>
                </wp:positionH>
                <wp:positionV relativeFrom="line">
                  <wp:posOffset>120015</wp:posOffset>
                </wp:positionV>
                <wp:extent cx="4981575" cy="143891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1680" cy="1438920"/>
                          <a:chOff x="0" y="0"/>
                          <a:chExt cx="4981680" cy="1438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5040"/>
                            <a:ext cx="4981680" cy="14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38600"/>
                            <a:ext cx="304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6760" y="128880"/>
                            <a:ext cx="304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43200"/>
                            <a:ext cx="266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90880"/>
                            <a:ext cx="304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240" y="2916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176400"/>
                            <a:ext cx="228600" cy="2286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290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0840" y="1098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8040" y="2908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99840" y="0"/>
                            <a:ext cx="1229400" cy="58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24200" y="29088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1400" y="2908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5240" y="1205280"/>
                            <a:ext cx="16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896840" y="971640"/>
                            <a:ext cx="61344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999360" y="1205280"/>
                            <a:ext cx="89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9800" y="40500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pt;margin-top:9.45pt;width:392.25pt;height:113.35pt" coordorigin="186,189" coordsize="7845,2267">
                <v:rect id="shape_0" stroked="f" o:allowincell="f" style="position:absolute;left:186;top:197;width:7844;height:22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6;top:407;width:4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551;top:392;width:4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311;top:257;width:4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386;top:647;width:4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1,648" to="1610,6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1611;top:467;width:359;height:359;mso-wrap-style:none;v-text-anchor:middle;mso-position-horizontal-relative:char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1,647" to="2690,6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91;top:362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1,647" to="4130,6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23;top:189;width:1935;height:915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line id="shape_0" from="6051,647" to="7610,6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71,647" to="6771,20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1,2087" to="6770,208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73;top:1719;width:965;height:735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line id="shape_0" from="1760,2087" to="3170,208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76,827" to="1776,208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Define the frequency response analysis. What means could you use to represent </w:t>
        <w:tab/>
        <w:t>the results of the frequency response analysis for a dynamic system?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Explain in detail “Internal Model Control” method of control using a schematic </w:t>
        <w:tab/>
        <w:t xml:space="preserve">diagram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Find the transfer function Y(s)/X(s) of the system shown below:</w:t>
      </w:r>
    </w:p>
    <w:p>
      <w:pPr>
        <w:pStyle w:val="Normal"/>
        <w:spacing w:lineRule="auto" w:line="360"/>
        <w:rPr/>
      </w:pPr>
      <w:r>
        <w:rPr/>
        <w:tab/>
      </w:r>
      <w:r>
        <w:rPr/>
        <w:drawing>
          <wp:inline distT="0" distB="0" distL="0" distR="0">
            <wp:extent cx="4839335" cy="15716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x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ind w:left="720" w:hanging="663"/>
        <w:jc w:val="both"/>
        <w:rPr>
          <w:b/>
          <w:b/>
        </w:rPr>
      </w:pPr>
      <w:r>
        <w:rPr>
          <w:b/>
        </w:rPr>
        <w:t>Code No.3207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23435</wp:posOffset>
                </wp:positionH>
                <wp:positionV relativeFrom="paragraph">
                  <wp:posOffset>-123825</wp:posOffset>
                </wp:positionV>
                <wp:extent cx="779145" cy="8191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5pt;height:64.5pt;mso-wrap-distance-left:9.05pt;mso-wrap-distance-right:9.05pt;mso-wrap-distance-top:0pt;mso-wrap-distance-bottom:0pt;margin-top:-9.75pt;mso-position-vertical-relative:text;margin-left:364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  <w:t>III- B.Tech. II Semester Examinations April, 2003</w:t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  <w:t>PROCESS DYNAMICS AND CONTROL</w:t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80</w:t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tabs>
          <w:tab w:val="clear" w:pos="720"/>
          <w:tab w:val="left" w:pos="540" w:leader="none"/>
        </w:tabs>
        <w:ind w:left="285" w:hanging="360"/>
        <w:jc w:val="both"/>
        <w:rPr/>
      </w:pPr>
      <w:r>
        <w:rPr/>
        <w:t>1.</w:t>
        <w:tab/>
        <w:tab/>
        <w:t xml:space="preserve">Consider a liquid of surge tank shown in figure in which the out flow q of the tank </w:t>
        <w:tab/>
        <w:t xml:space="preserve">is linearly related to the height, h of the liquid in the tank. Find the transfer function </w:t>
        <w:tab/>
        <w:t>relating the changes in outflow to the change in the inflow q</w:t>
      </w:r>
      <w:r>
        <w:rPr>
          <w:vertAlign w:val="subscript"/>
        </w:rPr>
        <w:t>i</w:t>
      </w:r>
      <w:r>
        <w:rPr/>
        <w:t xml:space="preserve">. Assume q is related </w:t>
        <w:tab/>
        <w:t>to the head h by q=h/R.</w:t>
        <w:tab/>
        <w:tab/>
        <w:tab/>
        <w:tab/>
        <w:tab/>
        <w:tab/>
      </w:r>
      <w:r>
        <w:rPr>
          <w:b/>
          <w:bCs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64235</wp:posOffset>
                </wp:positionH>
                <wp:positionV relativeFrom="paragraph">
                  <wp:posOffset>109855</wp:posOffset>
                </wp:positionV>
                <wp:extent cx="60325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  <w:r>
                              <w:rPr/>
                              <w:t>(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5pt;height:27.7pt;mso-wrap-distance-left:9.05pt;mso-wrap-distance-right:9.05pt;mso-wrap-distance-top:0pt;mso-wrap-distance-bottom:0pt;margin-top:8.6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i</w:t>
                      </w:r>
                      <w:r>
                        <w:rPr/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54480</wp:posOffset>
                </wp:positionH>
                <wp:positionV relativeFrom="paragraph">
                  <wp:posOffset>123825</wp:posOffset>
                </wp:positionV>
                <wp:extent cx="12801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9.75pt" to="223.1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34640</wp:posOffset>
                </wp:positionH>
                <wp:positionV relativeFrom="paragraph">
                  <wp:posOffset>123825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9.75pt" to="223.2pt,4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</w:t>
      </w:r>
    </w:p>
    <w:p>
      <w:pPr>
        <w:pStyle w:val="Normal"/>
        <w:ind w:left="900" w:hanging="720"/>
        <w:rPr/>
      </w:pPr>
      <w:r>
        <w:rPr/>
      </w:r>
    </w:p>
    <w:p>
      <w:pPr>
        <w:pStyle w:val="Normal"/>
        <w:ind w:left="90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74295</wp:posOffset>
                </wp:positionV>
                <wp:extent cx="0" cy="11430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85pt" to="198pt,9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74295</wp:posOffset>
                </wp:positionV>
                <wp:extent cx="0" cy="11430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85pt" to="288pt,9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0" w:hanging="720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34920</wp:posOffset>
                </wp:positionH>
                <wp:positionV relativeFrom="paragraph">
                  <wp:posOffset>154305</wp:posOffset>
                </wp:positionV>
                <wp:extent cx="109728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pt,12.15pt" to="285.95pt,12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34640</wp:posOffset>
                </wp:positionH>
                <wp:positionV relativeFrom="paragraph">
                  <wp:posOffset>154305</wp:posOffset>
                </wp:positionV>
                <wp:extent cx="0" cy="27432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2.15pt" to="223.2pt,33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455" w:leader="none"/>
          <w:tab w:val="left" w:pos="6450" w:leader="none"/>
        </w:tabs>
        <w:jc w:val="both"/>
        <w:rPr/>
      </w:pPr>
      <w:r>
        <w:rPr/>
        <w:tab/>
        <w:t xml:space="preserve">h(t) </w:t>
        <w:tab/>
      </w:r>
    </w:p>
    <w:p>
      <w:pPr>
        <w:pStyle w:val="Normal"/>
        <w:tabs>
          <w:tab w:val="clear" w:pos="720"/>
          <w:tab w:val="left" w:pos="6465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34640</wp:posOffset>
                </wp:positionH>
                <wp:positionV relativeFrom="paragraph">
                  <wp:posOffset>55245</wp:posOffset>
                </wp:positionV>
                <wp:extent cx="0" cy="274320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4.35pt" to="223.2pt,2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23360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7.95pt" to="316.8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06240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7.95pt" to="331.2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23360</wp:posOffset>
                </wp:positionH>
                <wp:positionV relativeFrom="paragraph">
                  <wp:posOffset>100965</wp:posOffset>
                </wp:positionV>
                <wp:extent cx="182880" cy="18288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7.95pt" to="331.1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23360</wp:posOffset>
                </wp:positionH>
                <wp:positionV relativeFrom="paragraph">
                  <wp:posOffset>100965</wp:posOffset>
                </wp:positionV>
                <wp:extent cx="182880" cy="18288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7.95pt" to="331.15pt,2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</w:t>
      </w:r>
      <w:r>
        <w:rPr/>
        <w:t>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58995</wp:posOffset>
                </wp:positionH>
                <wp:positionV relativeFrom="paragraph">
                  <wp:posOffset>5080</wp:posOffset>
                </wp:positionV>
                <wp:extent cx="466090" cy="3746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(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0.4pt;mso-position-vertical-relative:text;margin-left:36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hanging="900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17145</wp:posOffset>
                </wp:positionV>
                <wp:extent cx="3657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35pt" to="316.7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06240</wp:posOffset>
                </wp:positionH>
                <wp:positionV relativeFrom="paragraph">
                  <wp:posOffset>17145</wp:posOffset>
                </wp:positionV>
                <wp:extent cx="36576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1.35pt" to="359.95pt,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05pt" to="287.9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0" w:hanging="90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570" w:hanging="570"/>
        <w:jc w:val="both"/>
        <w:rPr>
          <w:b/>
          <w:b/>
          <w:bCs/>
        </w:rPr>
      </w:pPr>
      <w:r>
        <w:rPr>
          <w:bCs/>
        </w:rPr>
        <w:t xml:space="preserve">2.    </w:t>
      </w:r>
      <w:r>
        <w:rPr/>
        <w:t>Find the transfer functions H</w:t>
      </w:r>
      <w:r>
        <w:rPr>
          <w:vertAlign w:val="subscript"/>
        </w:rPr>
        <w:t>2</w:t>
      </w:r>
      <w:r>
        <w:rPr/>
        <w:t>/Q   and  H</w:t>
      </w:r>
      <w:r>
        <w:rPr>
          <w:vertAlign w:val="subscript"/>
        </w:rPr>
        <w:t>3</w:t>
      </w:r>
      <w:r>
        <w:rPr/>
        <w:t>/Q for the three tank system shown in figure, where   H</w:t>
      </w:r>
      <w:r>
        <w:rPr>
          <w:vertAlign w:val="subscript"/>
        </w:rPr>
        <w:t>2</w:t>
      </w:r>
      <w:r>
        <w:rPr/>
        <w:t>, H</w:t>
      </w:r>
      <w:r>
        <w:rPr>
          <w:vertAlign w:val="subscript"/>
        </w:rPr>
        <w:t xml:space="preserve">3 </w:t>
      </w:r>
      <w:r>
        <w:rPr/>
        <w:t>and Q are  deviation variables.Tank1 and tank2 are interacting.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ab/>
        <w:tab/>
      </w:r>
      <w:r>
        <w:rPr/>
        <w:drawing>
          <wp:inline distT="0" distB="0" distL="0" distR="0">
            <wp:extent cx="3343910" cy="207645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0" w:hanging="570"/>
        <w:rPr/>
      </w:pPr>
      <w:r>
        <w:rPr/>
        <w:t xml:space="preserve">3.    </w:t>
        <w:tab/>
        <w:t xml:space="preserve">Define the following </w:t>
      </w:r>
    </w:p>
    <w:p>
      <w:pPr>
        <w:pStyle w:val="Normal"/>
        <w:jc w:val="both"/>
        <w:rPr/>
      </w:pPr>
      <w:r>
        <w:rPr/>
        <w:tab/>
        <w:tab/>
        <w:t>a)</w:t>
        <w:tab/>
        <w:t xml:space="preserve">Set - point </w:t>
      </w:r>
    </w:p>
    <w:p>
      <w:pPr>
        <w:pStyle w:val="Normal"/>
        <w:jc w:val="both"/>
        <w:rPr/>
      </w:pPr>
      <w:r>
        <w:rPr/>
        <w:tab/>
        <w:tab/>
        <w:t>b)</w:t>
        <w:tab/>
        <w:t>Load</w:t>
      </w:r>
    </w:p>
    <w:p>
      <w:pPr>
        <w:pStyle w:val="Normal"/>
        <w:jc w:val="both"/>
        <w:rPr/>
      </w:pPr>
      <w:r>
        <w:rPr/>
        <w:tab/>
        <w:tab/>
        <w:t>c)</w:t>
        <w:tab/>
        <w:t>Closed - loop system</w:t>
      </w:r>
    </w:p>
    <w:p>
      <w:pPr>
        <w:pStyle w:val="Normal"/>
        <w:jc w:val="both"/>
        <w:rPr/>
      </w:pPr>
      <w:r>
        <w:rPr/>
        <w:tab/>
        <w:tab/>
        <w:t>d)</w:t>
        <w:tab/>
        <w:t xml:space="preserve">Comparator. </w:t>
        <w:tab/>
        <w:tab/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/>
      </w:pPr>
      <w:r>
        <w:rPr/>
        <w:t>Contd..2.</w:t>
      </w:r>
    </w:p>
    <w:p>
      <w:pPr>
        <w:pStyle w:val="Normal"/>
        <w:rPr>
          <w:b/>
          <w:b/>
        </w:rPr>
      </w:pPr>
      <w:r>
        <w:rPr>
          <w:b/>
        </w:rPr>
        <w:t>Code No.320703</w:t>
        <w:tab/>
        <w:tab/>
        <w:tab/>
        <w:t xml:space="preserve">        -2-</w:t>
        <w:tab/>
        <w:tab/>
        <w:tab/>
        <w:tab/>
        <w:t>Set No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</w:t>
        <w:tab/>
        <w:t xml:space="preserve">By means of the Routh test, determine the stability of the system shown in </w:t>
      </w:r>
    </w:p>
    <w:p>
      <w:pPr>
        <w:pStyle w:val="Normal"/>
        <w:rPr/>
      </w:pPr>
      <w:r>
        <w:rPr/>
        <w:tab/>
        <w:t>figure given below when K</w:t>
      </w:r>
      <w:r>
        <w:rPr>
          <w:vertAlign w:val="subscript"/>
        </w:rPr>
        <w:t>c</w:t>
      </w:r>
      <w:r>
        <w:rPr/>
        <w:t xml:space="preserve"> =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haracter">
                  <wp:posOffset>253365</wp:posOffset>
                </wp:positionH>
                <wp:positionV relativeFrom="line">
                  <wp:posOffset>1767840</wp:posOffset>
                </wp:positionV>
                <wp:extent cx="5095875" cy="1679575"/>
                <wp:effectExtent l="5080" t="508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5800" cy="1679400"/>
                          <a:chOff x="0" y="0"/>
                          <a:chExt cx="5095800" cy="16794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095800" cy="167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1080"/>
                            <a:ext cx="304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1240" y="181080"/>
                            <a:ext cx="304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85680"/>
                            <a:ext cx="266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333360"/>
                            <a:ext cx="304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240" y="3340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219240"/>
                            <a:ext cx="228600" cy="2286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333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0840" y="0"/>
                            <a:ext cx="685800" cy="64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333360"/>
                            <a:ext cx="40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7760" y="333360"/>
                            <a:ext cx="99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1400" y="3333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5240" y="1247760"/>
                            <a:ext cx="16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896120" y="1014120"/>
                            <a:ext cx="1055880" cy="66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999360" y="1247760"/>
                            <a:ext cx="89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9800" y="44784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333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9640" y="10476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104760"/>
                            <a:ext cx="533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139.2pt;width:401.3pt;height:132.25pt" coordorigin="399,2784" coordsize="8026,2645">
                <v:rect id="shape_0" stroked="f" o:allowincell="f" style="position:absolute;left:399;top:2784;width:8024;height:26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99;top:3069;width:4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44;top:3069;width:4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524;top:2919;width:4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599;top:3309;width:4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44,3310" to="1823,33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24;top:3129;width:359;height:359;mso-wrap-style:none;v-text-anchor:middle;mso-position-horizontal-relative:char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84,3309" to="2903,33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04;top:2784;width:1079;height:10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99,3309" to="4632,33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4,3309" to="8033,33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84,3309" to="6984,47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44,4749" to="6983,474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85;top:4381;width:1662;height:1047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line id="shape_0" from="1973,4749" to="3383,474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9,3489" to="1989,474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54,3309" to="5813,33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84;top:2949;width:7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84;top:2949;width:8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5.</w:t>
        <w:tab/>
        <w:t>Sketch the root-locus diagram for the system shown below.</w:t>
      </w:r>
    </w:p>
    <w:p>
      <w:pPr>
        <w:pStyle w:val="TextBodyIndent"/>
        <w:rPr/>
      </w:pPr>
      <w:r>
        <w:rPr/>
        <w:t>If the system is unstable at higher values of k</w:t>
      </w:r>
      <w:r>
        <w:rPr>
          <w:vertAlign w:val="subscript"/>
        </w:rPr>
        <w:t>c</w:t>
      </w:r>
      <w:r>
        <w:rPr/>
        <w:t>, find the roots on the imaginary axis and the corresponding value of k</w:t>
      </w:r>
      <w:r>
        <w:rPr>
          <w:vertAlign w:val="subscript"/>
        </w:rPr>
        <w:t>c</w:t>
      </w:r>
      <w:r>
        <w:rPr/>
        <w:t>.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8145</wp:posOffset>
                </wp:positionH>
                <wp:positionV relativeFrom="paragraph">
                  <wp:posOffset>38100</wp:posOffset>
                </wp:positionV>
                <wp:extent cx="5354320" cy="12344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4280" cy="1234440"/>
                          <a:chOff x="0" y="0"/>
                          <a:chExt cx="5354280" cy="1234440"/>
                        </a:xfrm>
                      </wpg:grpSpPr>
                      <wps:wsp>
                        <wps:cNvSpPr/>
                        <wps:spPr>
                          <a:xfrm>
                            <a:off x="101520" y="358920"/>
                            <a:ext cx="44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600" y="378360"/>
                            <a:ext cx="55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6280" y="197640"/>
                            <a:ext cx="66420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=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4680" y="249480"/>
                            <a:ext cx="221040" cy="23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271080"/>
                            <a:ext cx="158760" cy="19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160" y="269280"/>
                            <a:ext cx="191160" cy="178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9440" y="355680"/>
                            <a:ext cx="66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080" y="355680"/>
                            <a:ext cx="0" cy="59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6560" y="477000"/>
                            <a:ext cx="0" cy="47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86400"/>
                            <a:ext cx="110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560880"/>
                            <a:ext cx="110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28080"/>
                            <a:ext cx="7560" cy="11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375120"/>
                            <a:ext cx="33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8080" y="236880"/>
                            <a:ext cx="7938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c(1+3/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7400" y="236880"/>
                            <a:ext cx="58176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9840" y="355680"/>
                            <a:ext cx="63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2360" y="128160"/>
                            <a:ext cx="33228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3228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5040" y="810360"/>
                            <a:ext cx="88596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2s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0.4s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80360" y="947880"/>
                            <a:ext cx="17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947880"/>
                            <a:ext cx="132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5pt;margin-top:3pt;width:421.6pt;height:97.2pt" coordorigin="627,60" coordsize="8432,1944">
                <v:line id="shape_0" from="787,625" to="1483,6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3,656" to="4494,6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5;top:371;width:1045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=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485;top:453;width:347;height:37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34,487" to="1783,79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509,484" to="1809,76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7461,620" to="8506,6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56,620" to="7956,1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45,811" to="1645,155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6,196" to="1309,1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36,943" to="1309,9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17,104" to="1228,2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34,651" to="2356,6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72;top:433;width:1249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c(1+3/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60;top:433;width:915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56,620" to="6558,6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536;top:262;width:522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27;top:60;width:522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753;top:1336;width:1394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2s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0.4s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63,1553" to="7953,15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60,1553" to="3752,1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etermine the frequency response characteristics of the following.</w:t>
      </w:r>
    </w:p>
    <w:p>
      <w:pPr>
        <w:pStyle w:val="Normal"/>
        <w:ind w:firstLine="720"/>
        <w:jc w:val="both"/>
        <w:rPr/>
      </w:pPr>
      <w:r>
        <w:rPr/>
        <w:t>(a) PI              (b) PD.               (c) PID Controller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Explain how dead time compensation can be made when the process contains </w:t>
        <w:tab/>
        <w:t>large transportation lag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The set point of the control system shown in Fig. is given a step change of 0.1 </w:t>
        <w:tab/>
        <w:t>unit. Determine:</w:t>
      </w:r>
    </w:p>
    <w:p>
      <w:pPr>
        <w:pStyle w:val="Normal"/>
        <w:jc w:val="both"/>
        <w:rPr/>
      </w:pPr>
      <w:r>
        <w:rPr/>
        <w:tab/>
        <w:t>(a)</w:t>
        <w:tab/>
        <w:t>The maximum value of C and the time at which it occurs.</w:t>
      </w:r>
    </w:p>
    <w:p>
      <w:pPr>
        <w:pStyle w:val="Normal"/>
        <w:jc w:val="both"/>
        <w:rPr/>
      </w:pPr>
      <w:r>
        <w:rPr/>
        <w:tab/>
        <w:t>(b)</w:t>
        <w:tab/>
        <w:t xml:space="preserve">The offset      </w:t>
        <w:tab/>
        <w:t>(c)</w:t>
        <w:tab/>
        <w:t>The period of oscillation</w:t>
      </w:r>
    </w:p>
    <w:p>
      <w:pPr>
        <w:pStyle w:val="Normal"/>
        <w:jc w:val="both"/>
        <w:rPr/>
      </w:pPr>
      <w:r>
        <w:rPr/>
        <w:tab/>
        <w:t>Draw a sketch of  C(t) as a function of time.</w:t>
      </w:r>
    </w:p>
    <w:p>
      <w:pPr>
        <w:pStyle w:val="Normal"/>
        <w:jc w:val="both"/>
        <w:rPr/>
      </w:pPr>
      <w:r>
        <w:rPr/>
        <w:tab/>
      </w:r>
      <w:r>
        <w:rPr/>
        <w:drawing>
          <wp:inline distT="0" distB="0" distL="0" distR="0">
            <wp:extent cx="5067935" cy="1304925"/>
            <wp:effectExtent l="0" t="0" r="0" b="0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- x –</w:t>
      </w:r>
    </w:p>
    <w:p>
      <w:pPr>
        <w:pStyle w:val="Normal"/>
        <w:tabs>
          <w:tab w:val="clear" w:pos="720"/>
          <w:tab w:val="left" w:pos="540" w:leader="none"/>
        </w:tabs>
        <w:ind w:left="720" w:hanging="663"/>
        <w:jc w:val="both"/>
        <w:rPr>
          <w:b/>
          <w:b/>
        </w:rPr>
      </w:pPr>
      <w:r>
        <w:rPr>
          <w:b/>
        </w:rPr>
        <w:t>Code No.3207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87240</wp:posOffset>
                </wp:positionH>
                <wp:positionV relativeFrom="paragraph">
                  <wp:posOffset>-123825</wp:posOffset>
                </wp:positionV>
                <wp:extent cx="779145" cy="81915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5pt;height:64.5pt;mso-wrap-distance-left:9.05pt;mso-wrap-distance-right:9.05pt;mso-wrap-distance-top:0pt;mso-wrap-distance-bottom:0pt;margin-top:-9.75pt;mso-position-vertical-relative:text;margin-left:36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  <w:t>III B.Tech II Semester Examinations April, 2003</w:t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  <w:t>PROCESS DYNAMICS AND CONTROL</w:t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80</w:t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/>
      </w:pPr>
      <w:r>
        <w:rPr/>
        <w:t>1.a)</w:t>
        <w:tab/>
        <w:t>What are the different forcing functions used in process dynamics. Write their mathematical expressions with graphical representation.</w:t>
        <w:tab/>
        <w:tab/>
        <w:tab/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 The transfer function model of a system is given by </w:t>
      </w:r>
    </w:p>
    <w:p>
      <w:pPr>
        <w:pStyle w:val="Normal"/>
        <w:ind w:left="900" w:hanging="900"/>
        <w:jc w:val="both"/>
        <w:rPr/>
      </w:pPr>
      <w:r>
        <w:rPr/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  <w:t xml:space="preserve">               </w:t>
      </w:r>
      <w:r>
        <w:rPr/>
        <w:t>Plot the response to a unit step input change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Show that for the under damped second order system 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φτ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the step response equation is </w:t>
      </w:r>
    </w:p>
    <w:p>
      <w:pPr>
        <w:pStyle w:val="Normal"/>
        <w:ind w:firstLine="720"/>
        <w:jc w:val="both"/>
        <w:rPr/>
      </w:pPr>
      <w:r>
        <w:rPr/>
        <w:t xml:space="preserve">Y(t)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φt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φ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b/>
        </w:rPr>
        <w:t xml:space="preserve"> </w:t>
      </w:r>
    </w:p>
    <w:p>
      <w:pPr>
        <w:pStyle w:val="Normal"/>
        <w:ind w:left="720" w:hanging="720"/>
        <w:jc w:val="both"/>
        <w:rPr/>
      </w:pPr>
      <w:r>
        <w:rPr/>
        <w:t>3.</w:t>
        <w:tab/>
        <w:t>A PID controller has a steady output pressure of 0.4 kg /cm</w:t>
      </w:r>
      <w:r>
        <w:rPr>
          <w:vertAlign w:val="superscript"/>
        </w:rPr>
        <w:t>2</w:t>
      </w:r>
      <w:r>
        <w:rPr/>
        <w:t>. At time t = 0, the set point is suddenly raised by 1.0. Plot the pressure if K</w:t>
      </w:r>
      <w:r>
        <w:rPr>
          <w:vertAlign w:val="subscript"/>
        </w:rPr>
        <w:t>c</w:t>
      </w:r>
      <w:r>
        <w:rPr/>
        <w:t xml:space="preserve"> = 0.1 kg/cm</w:t>
      </w:r>
      <w:r>
        <w:rPr>
          <w:vertAlign w:val="superscript"/>
        </w:rPr>
        <w:t>2</w:t>
      </w:r>
      <w:r>
        <w:rPr/>
        <w:t xml:space="preserve">;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 xml:space="preserve">i </w:t>
      </w:r>
      <w:r>
        <w:rPr/>
        <w:t xml:space="preserve">= 1.2 min and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D</w:t>
      </w:r>
      <w:r>
        <w:rPr/>
        <w:t xml:space="preserve"> = 0.5 min.</w:t>
        <w:tab/>
        <w:tab/>
        <w:tab/>
        <w:tab/>
        <w:tab/>
        <w:tab/>
        <w:tab/>
        <w:t xml:space="preserve">      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 xml:space="preserve">Given the control diagram shown in the figure given below, deduce by means of the Routh criterion those values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for which the output C is stable for all inputs R and 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99685" cy="198882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9760" cy="1989000"/>
                          <a:chOff x="0" y="0"/>
                          <a:chExt cx="5099760" cy="19890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5099040" cy="198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38120" y="92880"/>
                            <a:ext cx="28368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678240"/>
                            <a:ext cx="28368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8760" y="953640"/>
                            <a:ext cx="28368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8080"/>
                            <a:ext cx="28368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9960" y="838080"/>
                            <a:ext cx="28368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640" y="749160"/>
                            <a:ext cx="24840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980280"/>
                            <a:ext cx="28368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480" y="981000"/>
                            <a:ext cx="63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874440"/>
                            <a:ext cx="212760" cy="21276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981000"/>
                            <a:ext cx="42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477800" y="744120"/>
                            <a:ext cx="458640" cy="48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08000" y="981000"/>
                            <a:ext cx="42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826360" y="718200"/>
                            <a:ext cx="1261080" cy="5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92120" y="981000"/>
                            <a:ext cx="74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2440" y="981000"/>
                            <a:ext cx="0" cy="85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6520" y="1832760"/>
                            <a:ext cx="201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766520" y="1659240"/>
                            <a:ext cx="664920" cy="32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932040" y="1832760"/>
                            <a:ext cx="83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1087200"/>
                            <a:ext cx="0" cy="74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240" y="874440"/>
                            <a:ext cx="212760" cy="21276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720" y="981000"/>
                            <a:ext cx="28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217080"/>
                            <a:ext cx="0" cy="66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3160" y="208440"/>
                            <a:ext cx="42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9840" y="235080"/>
                            <a:ext cx="63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852280" y="0"/>
                            <a:ext cx="58500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1.55pt;height:156.6pt" coordorigin="0,0" coordsize="8031,3132">
                <v:rect id="shape_0" stroked="f" o:allowincell="f" style="position:absolute;left:1;top:0;width:8029;height:31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359;top:146;width:446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480;top:1068;width:446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368;top:1502;width:446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0;top:1320;width:446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575;top:1320;width:446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48;top:1180;width:390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18;top:1544;width:446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22,1545" to="1327,15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28;top:1377;width:334;height:334;mso-wrap-style:none;v-text-anchor:middle;mso-position-horizontal-relative:char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64,1545" to="2333,15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27;top:1172;width:721;height:766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line id="shape_0" from="3005,1545" to="3674,15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51;top:1131;width:1985;height:923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line id="shape_0" from="6444,1545" to="7610,15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33,1545" to="6933,28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4,2886" to="6939,28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82;top:2613;width:1046;height:517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line id="shape_0" from="1468,2886" to="2781,288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82,1712" to="1482,288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76;top:1377;width:334;height:334;mso-wrap-style:none;v-text-anchor:middle;mso-position-horizontal-relative:char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12,1545" to="4458,15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30,342" to="3830,13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16,328" to="4485,32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54,370" to="6359,37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92;top:0;width:920;height:685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Contd…2.</w:t>
      </w:r>
    </w:p>
    <w:p>
      <w:pPr>
        <w:pStyle w:val="Normal"/>
        <w:jc w:val="both"/>
        <w:rPr>
          <w:b/>
          <w:b/>
        </w:rPr>
      </w:pPr>
      <w:r>
        <w:rPr>
          <w:b/>
        </w:rPr>
        <w:t>Code No.320703</w:t>
        <w:tab/>
        <w:tab/>
        <w:tab/>
        <w:tab/>
        <w:tab/>
        <w:t>-2-</w:t>
        <w:tab/>
        <w:tab/>
        <w:tab/>
        <w:t>Set No.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Indent3"/>
        <w:rPr/>
      </w:pPr>
      <w:r>
        <w:rPr/>
        <w:t>5.</w:t>
        <w:tab/>
        <w:t>Draw the root – locus diagram for the proportional control of a plant having the transfer function      2</w:t>
        <w:tab/>
        <w:t xml:space="preserve">     Determine the roots on the imaginary axis and the</w:t>
      </w:r>
    </w:p>
    <w:p>
      <w:pPr>
        <w:pStyle w:val="BodyTextIndent3"/>
        <w:rPr/>
      </w:pPr>
      <w:r>
        <w:rPr/>
        <w:t xml:space="preserve">                    </w:t>
      </w:r>
      <w:r>
        <w:rPr/>
        <w:tab/>
        <w:tab/>
        <w:t xml:space="preserve">   ----------</w:t>
      </w:r>
    </w:p>
    <w:p>
      <w:pPr>
        <w:pStyle w:val="Normal"/>
        <w:ind w:left="720" w:hanging="720"/>
        <w:rPr/>
      </w:pPr>
      <w:r>
        <w:rPr/>
        <w:t xml:space="preserve">                 </w:t>
      </w:r>
      <w:r>
        <w:rPr/>
        <w:tab/>
        <w:t xml:space="preserve">        </w:t>
        <w:tab/>
        <w:t xml:space="preserve">   [(s+1)</w:t>
      </w:r>
      <w:r>
        <w:rPr>
          <w:vertAlign w:val="superscript"/>
        </w:rPr>
        <w:t>3</w:t>
      </w:r>
      <w:r>
        <w:rPr/>
        <w:t>]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0"/>
        <w:rPr/>
      </w:pPr>
      <w:r>
        <w:rPr/>
        <w:t>corresponding value of  K</w:t>
      </w:r>
      <w:r>
        <w:rPr>
          <w:vertAlign w:val="subscript"/>
        </w:rPr>
        <w:t>C</w:t>
      </w:r>
      <w:r>
        <w:rPr/>
        <w:t>.</w:t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Show that the amplitude ratio and phase lag for the ultimate response of a first order system is equal to the modulus and argument respectively, of its transfer function when   </w:t>
      </w:r>
      <w:r>
        <w:rPr>
          <w:b/>
          <w:bCs/>
        </w:rPr>
        <w:t>s = j</w:t>
      </w:r>
      <w:r>
        <w:rPr>
          <w:rFonts w:eastAsia="Symbol" w:cs="Symbol" w:ascii="Symbol" w:hAnsi="Symbol"/>
          <w:b/>
          <w:bCs/>
        </w:rPr>
        <w:t></w:t>
      </w:r>
      <w:r>
        <w:rPr>
          <w:b/>
          <w:bCs/>
        </w:rPr>
        <w:t xml:space="preserve"> .</w:t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Explain Nyquist stability criterion. When does one use Nyquist stability criter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</w:r>
      <w:r>
        <w:rPr>
          <w:b/>
          <w:bCs/>
          <w:lang w:val="en-GB"/>
        </w:rPr>
        <w:t xml:space="preserve"> </w:t>
      </w:r>
      <w:r>
        <w:rPr/>
        <w:t>Explain “Process Identification” and its need in controller tuning.</w:t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The location of the load change in a control loop may affect the system response.  </w:t>
        <w:tab/>
        <w:t xml:space="preserve">In the block diagram shown in the figure given below a unit – step change in load </w:t>
        <w:tab/>
        <w:t>enters at either location 1 or location 2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What is the offset when the load enters at location 1 and when it enters at location 2 ?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Sketch the transient response to a step change in U</w:t>
      </w:r>
      <w:r>
        <w:rPr>
          <w:vertAlign w:val="subscript"/>
        </w:rPr>
        <w:t>1</w:t>
      </w:r>
      <w:r>
        <w:rPr/>
        <w:t xml:space="preserve"> and to a step change in U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object w:dxaOrig="8249" w:dyaOrig="232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71.6pt;height:104.7pt" filled="f" o:ole="">
            <v:imagedata r:id="rId20" o:title=""/>
          </v:shape>
          <o:OLEObject Type="Embed" ProgID="" ShapeID="ole_rId19" DrawAspect="Content" ObjectID="_1992423560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lang w:val="en-GB"/>
        </w:rPr>
      </w:pPr>
      <w:r>
        <w:rPr/>
        <w:t>- x 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3207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23435</wp:posOffset>
                </wp:positionH>
                <wp:positionV relativeFrom="paragraph">
                  <wp:posOffset>-123825</wp:posOffset>
                </wp:positionV>
                <wp:extent cx="779145" cy="81915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5pt;height:64.5pt;mso-wrap-distance-left:9.05pt;mso-wrap-distance-right:9.05pt;mso-wrap-distance-top:0pt;mso-wrap-distance-bottom:0pt;margin-top:-9.75pt;mso-position-vertical-relative:text;margin-left:364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  <w:t>III B.Tech II Semester Examinations April, 2003</w:t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  <w:t>PROCESSING DYNAMICS  AND CONTROL</w:t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80</w:t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tabs>
          <w:tab w:val="clear" w:pos="720"/>
          <w:tab w:val="left" w:pos="540" w:leader="none"/>
        </w:tabs>
        <w:ind w:left="570" w:hanging="513"/>
        <w:jc w:val="both"/>
        <w:rPr/>
      </w:pPr>
      <w:r>
        <w:rPr/>
        <w:t>1.</w:t>
        <w:tab/>
        <w:t>A thermometer having a first order time constant of 0.2 min is placed in a temperature bath, and after the thermometer comes to equilibrium with the bath, the temperature of the bath is increased linearly with time at a rate of 1</w:t>
      </w:r>
      <w:r>
        <w:rPr>
          <w:vertAlign w:val="superscript"/>
        </w:rPr>
        <w:t>o</w:t>
      </w:r>
      <w:r>
        <w:rPr/>
        <w:t>/min.</w:t>
      </w:r>
    </w:p>
    <w:p>
      <w:pPr>
        <w:pStyle w:val="Normal"/>
        <w:ind w:left="570" w:hanging="0"/>
        <w:jc w:val="both"/>
        <w:rPr/>
      </w:pPr>
      <w:r>
        <w:rPr/>
        <w:t>(i) What is the difference between the indicated temperature and the bath temperature for 1.0 min after the change in temperature begins?</w:t>
      </w:r>
    </w:p>
    <w:p>
      <w:pPr>
        <w:pStyle w:val="Normal"/>
        <w:ind w:left="570" w:hanging="900"/>
        <w:jc w:val="both"/>
        <w:rPr/>
      </w:pPr>
      <w:r>
        <w:rPr/>
        <w:t xml:space="preserve">         </w:t>
      </w:r>
      <w:r>
        <w:rPr/>
        <w:tab/>
        <w:t>(ii) What is the maximum deviation between the indicated temperature and the bath temperature and when does it occur?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(iii) Plot the forcing function and the response.</w:t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513" w:leader="none"/>
        </w:tabs>
        <w:ind w:left="-399" w:hanging="0"/>
        <w:rPr/>
      </w:pPr>
      <w:r>
        <w:rPr/>
      </w:r>
    </w:p>
    <w:p>
      <w:pPr>
        <w:pStyle w:val="Normal"/>
        <w:tabs>
          <w:tab w:val="clear" w:pos="720"/>
          <w:tab w:val="left" w:pos="513" w:leader="none"/>
        </w:tabs>
        <w:rPr/>
      </w:pPr>
      <w:r>
        <w:rPr/>
        <w:t>2.</w:t>
        <w:tab/>
        <w:t xml:space="preserve"> Develop transfer function for a second order system of your choice.</w:t>
        <w:tab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285" w:hanging="720"/>
        <w:jc w:val="both"/>
        <w:rPr/>
      </w:pPr>
      <w:r>
        <w:rPr/>
        <w:tab/>
        <w:t xml:space="preserve">     3.      A pneumatic PI controller has an output of 10psi when the set point and pen point </w:t>
        <w:tab/>
        <w:tab/>
        <w:t xml:space="preserve">         are together. The set point and pen point are suddenly displaced by 0.5 inches   (i.e. </w:t>
        <w:tab/>
        <w:tab/>
        <w:t xml:space="preserve">         a step change in error is introduced) and the following data are obtained:</w:t>
      </w:r>
    </w:p>
    <w:p>
      <w:pPr>
        <w:pStyle w:val="Normal"/>
        <w:ind w:left="-285" w:hanging="720"/>
        <w:jc w:val="both"/>
        <w:rPr/>
      </w:pPr>
      <w:r>
        <w:rPr/>
      </w:r>
    </w:p>
    <w:tbl>
      <w:tblPr>
        <w:tblW w:w="5823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1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me (sec)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0-          0+          20           60         9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sig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         8            7              5         8.5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Determine the actual gain (psig per inch displacement ) and the integral time.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ind w:left="-228" w:hanging="0"/>
        <w:jc w:val="both"/>
        <w:rPr>
          <w:b/>
          <w:b/>
        </w:rPr>
      </w:pPr>
      <w:r>
        <w:rPr/>
        <w:t xml:space="preserve">    </w:t>
      </w:r>
      <w:r>
        <w:rPr/>
        <w:t>4.a)</w:t>
        <w:tab/>
        <w:t xml:space="preserve">Using </w:t>
      </w:r>
      <w:r>
        <w:rPr>
          <w:i/>
          <w:iCs/>
        </w:rPr>
        <w:t>T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</w:t>
      </w:r>
      <w:r>
        <w:rPr/>
        <w:t>1</w:t>
      </w:r>
      <w:r>
        <w:rPr>
          <w:i/>
          <w:iCs/>
        </w:rPr>
        <w:t>,T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</w:t>
      </w:r>
      <w:r>
        <w:rPr/>
        <w:t xml:space="preserve">= ½ </w:t>
      </w:r>
      <w:r>
        <w:rPr>
          <w:i/>
          <w:iCs/>
        </w:rPr>
        <w:t>T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</w:t>
      </w:r>
      <w:r>
        <w:rPr/>
        <w:t>= 1/3, determine the values of K</w:t>
      </w:r>
      <w:r>
        <w:rPr>
          <w:vertAlign w:val="subscript"/>
        </w:rPr>
        <w:t>c</w:t>
      </w:r>
      <w:r>
        <w:rPr/>
        <w:t xml:space="preserve"> for which the control </w:t>
        <w:tab/>
        <w:tab/>
        <w:tab/>
        <w:t>system shown below is stable.</w:t>
      </w:r>
    </w:p>
    <w:p>
      <w:pPr>
        <w:pStyle w:val="Normal"/>
        <w:ind w:left="-228" w:hanging="0"/>
        <w:jc w:val="both"/>
        <w:rPr/>
      </w:pPr>
      <w:r>
        <w:rPr>
          <w:b/>
        </w:rPr>
        <w:t xml:space="preserve">      </w:t>
      </w:r>
      <w:r>
        <w:rPr/>
        <w:t xml:space="preserve">  </w:t>
      </w:r>
      <w:r>
        <w:rPr/>
        <w:t>b)</w:t>
        <w:tab/>
        <w:t>For the values of K</w:t>
      </w:r>
      <w:r>
        <w:rPr>
          <w:vertAlign w:val="subscript"/>
        </w:rPr>
        <w:t>c</w:t>
      </w:r>
      <w:r>
        <w:rPr/>
        <w:t xml:space="preserve"> for which the system is on the threshold of instability, </w:t>
        <w:tab/>
        <w:tab/>
        <w:tab/>
        <w:t xml:space="preserve">determine the roots of the characteristic equation.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150" w:leader="none"/>
        </w:tabs>
        <w:rPr/>
      </w:pP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22860</wp:posOffset>
                </wp:positionV>
                <wp:extent cx="4229100" cy="1774825"/>
                <wp:effectExtent l="0" t="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774800"/>
                          <a:chOff x="0" y="0"/>
                          <a:chExt cx="4229280" cy="1774800"/>
                        </a:xfrm>
                      </wpg:grpSpPr>
                      <wps:wsp>
                        <wps:cNvSpPr txBox="1"/>
                        <wps:spPr>
                          <a:xfrm>
                            <a:off x="914400" y="2286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13760"/>
                            <a:ext cx="114300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s+1)(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s+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73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0600" y="2858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2858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54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54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286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6040" y="2858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5400" y="2858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54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542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1142280"/>
                            <a:ext cx="1143000" cy="63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 =   --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2"/>
                                  <w:vertAlign w:val="subscript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s +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46872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49724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35424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38312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.8pt;width:332.95pt;height:139.75pt" coordorigin="360,36" coordsize="6659,2795">
                <v:shape id="shape_0" fillcolor="white" stroked="t" o:allowincell="f" style="position:absolute;left:1800;top:39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215;width:1799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s+1)(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s+1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,624" to="899,62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00;top:396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75,486" to="1154,6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05,486" to="1184,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594" to="1799,59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700,594" to="3239,59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240;top:396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330,486" to="3509,6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45,486" to="3524,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594" to="4139,59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940,594" to="7019,59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0;top:1835;width:1799;height:9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 =   -----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2"/>
                            <w:vertAlign w:val="subscript"/>
                            <w:szCs w:val="22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s +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774" to="1080,2393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080,2394" to="2699,2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0,594" to="6480,2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2214" to="6479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36" to="3420,39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>+</w:t>
      </w:r>
    </w:p>
    <w:p>
      <w:pPr>
        <w:pStyle w:val="Normal"/>
        <w:tabs>
          <w:tab w:val="clear" w:pos="720"/>
          <w:tab w:val="left" w:pos="1290" w:leader="none"/>
          <w:tab w:val="left" w:pos="3150" w:leader="none"/>
        </w:tabs>
        <w:rPr/>
      </w:pPr>
      <w:r>
        <w:rPr/>
        <w:t xml:space="preserve">          </w:t>
      </w:r>
      <w:r>
        <w:rPr/>
        <w:t>+</w:t>
        <w:tab/>
        <w:t xml:space="preserve">   </w:t>
      </w:r>
      <w:r>
        <w:rPr>
          <w:rFonts w:eastAsia="Symbol" w:cs="Symbol" w:ascii="Symbol" w:hAnsi="Symbol"/>
        </w:rPr>
        <w:t></w:t>
      </w:r>
      <w:r>
        <w:rPr/>
        <w:t xml:space="preserve">                     +</w:t>
        <w:tab/>
      </w:r>
    </w:p>
    <w:p>
      <w:pPr>
        <w:pStyle w:val="Normal"/>
        <w:tabs>
          <w:tab w:val="clear" w:pos="720"/>
          <w:tab w:val="left" w:pos="240" w:leader="none"/>
          <w:tab w:val="left" w:pos="7080" w:leader="none"/>
        </w:tabs>
        <w:rPr/>
      </w:pPr>
      <w:r>
        <w:rPr/>
        <w:tab/>
        <w:t>R</w:t>
        <w:tab/>
        <w:t>C</w:t>
      </w:r>
    </w:p>
    <w:p>
      <w:pPr>
        <w:pStyle w:val="Normal"/>
        <w:ind w:firstLine="720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Contd…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de No.320703</w:t>
        <w:tab/>
        <w:tab/>
        <w:tab/>
        <w:tab/>
        <w:t>-2-</w:t>
        <w:tab/>
        <w:tab/>
        <w:tab/>
        <w:tab/>
        <w:t>Set No.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>5.a)</w:t>
        <w:tab/>
        <w:t xml:space="preserve">Draw the root locus diagram for the control system shown below: </w:t>
      </w:r>
    </w:p>
    <w:p>
      <w:pPr>
        <w:pStyle w:val="TextBodyIndent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8585</wp:posOffset>
                </wp:positionH>
                <wp:positionV relativeFrom="paragraph">
                  <wp:posOffset>99060</wp:posOffset>
                </wp:positionV>
                <wp:extent cx="5524500" cy="10287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4560" cy="1028880"/>
                          <a:chOff x="0" y="0"/>
                          <a:chExt cx="5524560" cy="1028880"/>
                        </a:xfrm>
                      </wpg:grpSpPr>
                      <wps:wsp>
                        <wps:cNvSpPr/>
                        <wps:spPr>
                          <a:xfrm>
                            <a:off x="104760" y="388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0" y="4089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3040" y="178560"/>
                            <a:ext cx="68580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0.5s+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960" y="270360"/>
                            <a:ext cx="228600" cy="255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295200"/>
                            <a:ext cx="162000" cy="206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280" y="290160"/>
                            <a:ext cx="201960" cy="195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3848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384840"/>
                            <a:ext cx="0" cy="64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5720" y="1026000"/>
                            <a:ext cx="4124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6720" y="515520"/>
                            <a:ext cx="0" cy="51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9324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60660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30600"/>
                            <a:ext cx="8280" cy="127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406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55960"/>
                            <a:ext cx="81900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c(1+3/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6040" y="149400"/>
                            <a:ext cx="80028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0.5s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s+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8840" y="3848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81480" y="138600"/>
                            <a:ext cx="34308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7.8pt;width:435pt;height:80.95pt" coordorigin="171,156" coordsize="8700,1619">
                <v:line id="shape_0" from="336,767" to="1055,7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61,800" to="4160,8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76;top:437;width:1079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0.5s+1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056;top:582;width:359;height:40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108,621" to="1362,94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77,613" to="1394,919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7221,762" to="8300,7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1,762" to="7731,1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35,1772" to="7729,17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21,968" to="1221,17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6,303" to="875,3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6,1111" to="875,11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8,204" to="790,4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16,796" to="1955,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1;top:559;width:1289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c(1+3/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76;top:391;width:1259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0.5s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s+1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56,762" to="5975,7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331;top:374;width:539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1;top:156;width:539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</w:r>
    </w:p>
    <w:p>
      <w:pPr>
        <w:pStyle w:val="TextBodyIndent"/>
        <w:ind w:left="0" w:hanging="0"/>
        <w:rPr/>
      </w:pPr>
      <w:r>
        <w:rPr/>
        <w:tab/>
        <w:tab/>
      </w:r>
    </w:p>
    <w:p>
      <w:pPr>
        <w:pStyle w:val="TextBodyIndent"/>
        <w:ind w:left="0" w:hanging="0"/>
        <w:rPr/>
      </w:pPr>
      <w:r>
        <w:rPr/>
        <w:t xml:space="preserve">                        </w:t>
      </w:r>
      <w:r>
        <w:rPr/>
        <w:tab/>
        <w:t xml:space="preserve">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>b)</w:t>
        <w:tab/>
        <w:t>Determine the value of K</w:t>
      </w:r>
      <w:r>
        <w:rPr>
          <w:vertAlign w:val="subscript"/>
        </w:rPr>
        <w:t>C</w:t>
      </w:r>
      <w:r>
        <w:rPr/>
        <w:t xml:space="preserve"> needed to obtain a root of the characteristic equation of </w:t>
        <w:tab/>
        <w:t>the closed – loop response which has an imaginary part 0.75.</w:t>
      </w:r>
    </w:p>
    <w:p>
      <w:pPr>
        <w:pStyle w:val="Normal"/>
        <w:ind w:left="240" w:hanging="0"/>
        <w:rPr/>
      </w:pPr>
      <w:r>
        <w:rPr/>
        <w:t xml:space="preserve"> </w:t>
      </w:r>
      <w:r>
        <w:rPr/>
        <w:t>c)</w:t>
        <w:tab/>
        <w:t>Using the value of K</w:t>
      </w:r>
      <w:r>
        <w:rPr>
          <w:vertAlign w:val="subscript"/>
        </w:rPr>
        <w:t>C</w:t>
      </w:r>
      <w:r>
        <w:rPr/>
        <w:t xml:space="preserve"> found above, determine all other roots of the characteristic </w:t>
        <w:tab/>
        <w:t>equation from the root – locus diagram.</w:t>
        <w:tab/>
        <w:tab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57" w:hanging="0"/>
        <w:rPr/>
      </w:pPr>
      <w:r>
        <w:rPr/>
        <w:t>6.</w:t>
        <w:tab/>
        <w:t xml:space="preserve">Describe the method of control system design by frequency response method.  </w:t>
        <w:tab/>
        <w:t>Explain how it helps the designer.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>
          <w:lang w:val="en-GB"/>
        </w:rPr>
      </w:pPr>
      <w:r>
        <w:rPr/>
        <w:t>7.</w:t>
        <w:tab/>
        <w:t>Explain the following experimental procedures used for process identification:</w:t>
      </w:r>
    </w:p>
    <w:p>
      <w:pPr>
        <w:pStyle w:val="Normal"/>
        <w:rPr/>
      </w:pPr>
      <w:r>
        <w:rPr/>
        <w:tab/>
        <w:t>(a) step testing  (b)  pulse testing   (c)  frequency testing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8.a)</w:t>
        <w:tab/>
        <w:t>For the control system shown in the figure given below obtain the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closed-loop transfer function </w:t>
      </w:r>
      <w:r>
        <w:rPr>
          <w:i/>
        </w:rPr>
        <w:t>C/U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 </w:t>
      </w:r>
      <w:r>
        <w:rPr/>
        <w:t>Find the value of K</w:t>
      </w:r>
      <w:r>
        <w:rPr>
          <w:vertAlign w:val="subscript"/>
        </w:rPr>
        <w:t>c</w:t>
      </w:r>
      <w:r>
        <w:rPr/>
        <w:t xml:space="preserve"> for which the closed-loop response has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of 2.3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 </w:t>
      </w:r>
      <w:r>
        <w:rPr/>
        <w:t>Find the offset for a unit-step change in U if K</w:t>
      </w:r>
      <w:r>
        <w:rPr>
          <w:vertAlign w:val="subscript"/>
        </w:rPr>
        <w:t>c</w:t>
      </w:r>
      <w:r>
        <w:rPr/>
        <w:t xml:space="preserve"> = 4.</w:t>
      </w:r>
    </w:p>
    <w:p>
      <w:pPr>
        <w:pStyle w:val="Normal"/>
        <w:rPr/>
      </w:pPr>
      <w:r>
        <w:rPr/>
        <w:tab/>
        <w:tab/>
      </w:r>
      <w:r>
        <w:rPr/>
        <w:object w:dxaOrig="8219" w:dyaOrig="20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71.45pt;height:94.2pt" filled="f" o:ole="">
            <v:imagedata r:id="rId22" o:title=""/>
          </v:shape>
          <o:OLEObject Type="Embed" ProgID="" ShapeID="ole_rId21" DrawAspect="Content" ObjectID="_1718187640" r:id="rId21"/>
        </w:objec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- x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>
        <w:i w:val="false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BodyTextIndent3">
    <w:name w:val="Body Text Indent 3"/>
    <w:basedOn w:val="Normal"/>
    <w:qFormat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oleObject" Target="embeddings/oleObject1.bin"/><Relationship Id="rId20" Type="http://schemas.openxmlformats.org/officeDocument/2006/relationships/image" Target="media/image11.png"/><Relationship Id="rId21" Type="http://schemas.openxmlformats.org/officeDocument/2006/relationships/oleObject" Target="embeddings/oleObject2.bin"/><Relationship Id="rId22" Type="http://schemas.openxmlformats.org/officeDocument/2006/relationships/image" Target="media/image12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0:45:00Z</dcterms:created>
  <dc:creator>EDEP</dc:creator>
  <dc:description/>
  <dc:language>en-US</dc:language>
  <cp:lastModifiedBy>uedep1</cp:lastModifiedBy>
  <cp:lastPrinted>2003-03-20T15:15:00Z</cp:lastPrinted>
  <dcterms:modified xsi:type="dcterms:W3CDTF">2003-03-28T09:56:00Z</dcterms:modified>
  <cp:revision>46</cp:revision>
  <dc:subject/>
  <dc:title/>
</cp:coreProperties>
</file>